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</w:rPr>
        <w:t>สรุปสาระสำคัญพระราชบัญญัติป้องกันและบรรเทาสาธารณภัย พ</w:t>
      </w:r>
      <w:r>
        <w:rPr>
          <w:rFonts w:cs="TH SarabunPSK" w:ascii="TH SarabunPSK" w:hAnsi="TH SarabunPSK"/>
          <w:b/>
          <w:bCs/>
          <w:spacing w:val="-6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pacing w:val="-6"/>
          <w:sz w:val="40"/>
          <w:szCs w:val="40"/>
        </w:rPr>
        <w:t>.2550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>สนง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>ปภ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อุตรดิตถ์ กันยายน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2555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ระราชบัญญัติป้องกันและบรรเทาสาธารณภัยได้ประกาศในราชกิจจานุเบกษา  เล่ม </w:t>
      </w:r>
      <w:r>
        <w:rPr>
          <w:rFonts w:cs="TH SarabunPSK" w:ascii="TH SarabunPSK" w:hAnsi="TH SarabunPSK"/>
          <w:sz w:val="30"/>
          <w:szCs w:val="30"/>
        </w:rPr>
        <w:t xml:space="preserve">124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อนที่ </w:t>
      </w:r>
      <w:r>
        <w:rPr>
          <w:rFonts w:cs="TH SarabunPSK" w:ascii="TH SarabunPSK" w:hAnsi="TH SarabunPSK"/>
          <w:sz w:val="30"/>
          <w:szCs w:val="30"/>
        </w:rPr>
        <w:t xml:space="preserve">5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 วันที่ </w:t>
      </w:r>
      <w:r>
        <w:rPr>
          <w:rFonts w:cs="TH SarabunPSK" w:ascii="TH SarabunPSK" w:hAnsi="TH SarabunPSK"/>
          <w:sz w:val="30"/>
          <w:szCs w:val="30"/>
        </w:rPr>
        <w:t xml:space="preserve">7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ันยายน </w:t>
      </w:r>
      <w:r>
        <w:rPr>
          <w:rFonts w:cs="TH SarabunPSK" w:ascii="TH SarabunPSK" w:hAnsi="TH SarabunPSK"/>
          <w:sz w:val="30"/>
          <w:szCs w:val="30"/>
        </w:rPr>
        <w:t xml:space="preserve">255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มีผลใช้บังคับตั้งแต่วันที่ </w:t>
      </w:r>
      <w:r>
        <w:rPr>
          <w:rFonts w:cs="TH SarabunPSK" w:ascii="TH SarabunPSK" w:hAnsi="TH SarabunPSK"/>
          <w:sz w:val="30"/>
          <w:szCs w:val="30"/>
        </w:rPr>
        <w:t xml:space="preserve">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ฤศจิกายน </w:t>
      </w:r>
      <w:r>
        <w:rPr>
          <w:rFonts w:cs="TH SarabunPSK" w:ascii="TH SarabunPSK" w:hAnsi="TH SarabunPSK"/>
          <w:sz w:val="30"/>
          <w:szCs w:val="30"/>
        </w:rPr>
        <w:t xml:space="preserve">2550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ต้นไป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2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ำหนดให้พระราชบัญญัตินี้มีผลใช้บังคับเมื่อพ้นกำหนดหกสิบวัน</w:t>
      </w:r>
      <w:r>
        <w:rPr>
          <w:rFonts w:ascii="TH SarabunPSK" w:hAnsi="TH SarabunPSK" w:cs="TH SarabunPSK"/>
          <w:sz w:val="30"/>
          <w:sz w:val="30"/>
          <w:szCs w:val="30"/>
        </w:rPr>
        <w:t>นับแต่วันประกาศในราชกิจจานุเบกษาเป็นต้นไป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สาระสำคัญ ดัง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ขอบเขต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3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  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พระราชบัญญัติดังกล่าวมีขอบเขตการดำเนินการป้องกันและบรรเทาสาธารณภัย</w:t>
      </w:r>
      <w:r>
        <w:rPr>
          <w:rFonts w:ascii="TH SarabunPSK" w:hAnsi="TH SarabunPSK" w:cs="TH SarabunPSK"/>
          <w:sz w:val="30"/>
          <w:sz w:val="30"/>
          <w:szCs w:val="30"/>
        </w:rPr>
        <w:t>ครอบคลุมเรื่องอุบัติภัยและอัคคีภัยด้วย โดยยกเลิกพระราชบัญญัติป้องกันภัยฝ่ายพลเรือ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22 </w:t>
      </w:r>
      <w:r>
        <w:rPr>
          <w:rFonts w:ascii="TH SarabunPSK" w:hAnsi="TH SarabunPSK" w:cs="TH SarabunPSK"/>
          <w:sz w:val="30"/>
          <w:sz w:val="30"/>
          <w:szCs w:val="30"/>
        </w:rPr>
        <w:t>และพระราชบัญญัติป้องกันและระงับอัคคีภัย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42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นิยาม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4)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>“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สาธารณภัย”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หมายความว่า อัคคีภัย วาตภัย อุทกภัย ภัยแล้ง โรคระบาดในมนุษย์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โรคระบาดสัตว์ โรคระบาดสัตว์น้ำ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การระบาดของศัตรูพืช ตลอดจนภัยอื่น ๆ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ันมีผลกระทบ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ต่อสาธารณชน ไม่ว่าเกิดจากธรรมชาติ มีผู้ทำให้เกิดขึ้นอุบัติเหตุ หรือเหตุอื่นใด ซึ่งก่อให้เกิดอันตรายแก่</w:t>
      </w:r>
      <w:r>
        <w:rPr>
          <w:rFonts w:ascii="TH SarabunPSK" w:hAnsi="TH SarabunPSK" w:cs="TH SarabunPSK"/>
          <w:sz w:val="30"/>
          <w:sz w:val="30"/>
          <w:szCs w:val="30"/>
        </w:rPr>
        <w:t>ชีวิต ร่างกายของประชาชน หรือความเสียหายแก่ทรัพย์สินของประชาชน หรือของรัฐ และให้หมายความรวมถึงภัยทางอากาศ และการก่อวินาศกรรมด้วย</w:t>
      </w:r>
    </w:p>
    <w:p>
      <w:pPr>
        <w:pStyle w:val="Normal"/>
        <w:tabs>
          <w:tab w:val="clear" w:pos="720"/>
          <w:tab w:val="left" w:pos="2340" w:leader="none"/>
        </w:tabs>
        <w:ind w:firstLine="1440"/>
        <w:rPr>
          <w:rFonts w:ascii="TH SarabunPSK" w:hAnsi="TH SarabunPSK" w:cs="TH SarabunPSK"/>
          <w:strike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z w:val="30"/>
          <w:szCs w:val="30"/>
        </w:rPr>
        <w:t>“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ภัยทางอากาศ”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หมายความว่า ภัยอันเกิดจากการโจมตีทางอากาศ</w:t>
      </w:r>
      <w:r>
        <w:rPr>
          <w:rFonts w:ascii="TH SarabunPSK" w:hAnsi="TH SarabunPSK" w:cs="TH SarabunPSK"/>
          <w:strike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ind w:right="-23"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</w:t>
      </w:r>
      <w:r>
        <w:rPr>
          <w:rFonts w:cs="TH SarabunPSK" w:ascii="TH SarabunPSK" w:hAnsi="TH SarabunPSK"/>
          <w:b/>
          <w:bCs/>
          <w:sz w:val="30"/>
          <w:szCs w:val="30"/>
        </w:rPr>
        <w:t>“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ก่อวินาศกรรม”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หมายความว่า การกระทำใด ๆ อันเป็นการมุ่งทำลายทรัพย์สินของประชาชนหรือของรัฐ หรือสิ่งอันเป็นสาธารณูปโภค หรือการรบกวน ขัดขวางหน่วงเหนี่ยวระบบการปฏิบัติงานใด ๆ ตลอดจนการประทุษร้ายต่อบุคคลอันเป็นการก่อให้เกิดความปั่นป่วนทางการเมืองการเศรษฐกิจและสังคมแห่งชาติ โดยมุ่งหมายที่จะก่อให้เกิดความเสียหายต่อความมั่นคงของรัฐ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z w:val="30"/>
          <w:szCs w:val="30"/>
        </w:rPr>
        <w:t>“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งค์กรปกครองส่วนท้องถิ่นแห่งพื้นที่”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หมายความว่า องค์การบริหารส่วนตำบล เทศบาล เมืองพัทยา และองค์กรปกครองส่วนท้องถิ่นอื่นที่มีกฎหมายจัดตั้ง แต่ไม่หมายความรวมถึงองค์การบริหารส่วนจังหวัด และกรุงเทพมหานคร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ณะกรรมการป้องกันและบรรเทาสาธารณภัยแห่งชาติ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ปภ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ช</w:t>
      </w:r>
      <w:r>
        <w:rPr>
          <w:rFonts w:cs="TH SarabunPSK" w:ascii="TH SarabunPSK" w:hAnsi="TH SarabunPSK"/>
          <w:b/>
          <w:bCs/>
          <w:sz w:val="30"/>
          <w:szCs w:val="30"/>
        </w:rPr>
        <w:t>.)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งค์ประกอบ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6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กอบด้วยกรรมการทั้งหมด </w:t>
      </w:r>
      <w:r>
        <w:rPr>
          <w:rFonts w:cs="TH SarabunPSK" w:ascii="TH SarabunPSK" w:hAnsi="TH SarabunPSK"/>
          <w:sz w:val="30"/>
          <w:szCs w:val="30"/>
        </w:rPr>
        <w:t xml:space="preserve">23 </w:t>
      </w:r>
      <w:r>
        <w:rPr>
          <w:rFonts w:ascii="TH SarabunPSK" w:hAnsi="TH SarabunPSK" w:cs="TH SarabunPSK"/>
          <w:sz w:val="30"/>
          <w:sz w:val="30"/>
          <w:szCs w:val="30"/>
        </w:rPr>
        <w:t>คน โดยม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ายกรัฐมนตรีหรือรองนายกรัฐมนตรีซึ่งนายกรัฐมนตรีมอบหมาย เป็นประธานกรรมการ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รัฐมนตรีว่าการกระทรวงมหาดไทย เป็นรองประธานกรรมการคนที่หนึ่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ลัดกระทรวงมหาดไทย เป็นรองประธานกรรมการคนที่ส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b/>
          <w:b/>
          <w:bCs/>
          <w:sz w:val="30"/>
          <w:szCs w:val="30"/>
          <w:u w:val="thick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ธิบดีกรมป้องกันและบรรเทาสาธารณภัย เป็นกรรมการและเลขานุ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b/>
          <w:b/>
          <w:bCs/>
          <w:sz w:val="30"/>
          <w:szCs w:val="30"/>
          <w:u w:val="thick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ข้าราชการในกรมป้องกันและบรรเทาสาธารณภัยจำนวนไม่เกินสองคน เป็นผู้ช่วยเลขานุการ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ำนาจหน้าที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7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ำหนดนโยบายในการจัดทำแผนการป้องกันและบรรเทาสาธารณภัยแห่งชาติ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ให้ความเห็นชอบแผนการป้องกันและบรรเทาสาธารณภัยแห่งชาติก่อนเสนอคณะรัฐมนต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บูรณาการพัฒนาระบบการป้องกันและบรรเทาสาธารณภัย ระหว่างหน่วยงาน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ของรัฐ องค์กรปกครองส่วนท้องถิ่น และหน่วยงานภาคเอกชนที่เกี่ยวข้องให้มีประสิทธิ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ห้คำแนะนำ ปรึกษาและสนับสนุนการปฏิบัติหน้าที่ในการป้องกันและบรรเทาสาธารณภั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วางระเบียบเกี่ยวกับค่าตอบแทน ค่าทดแทน และค่าใช้จ่ายในการดำเนินการป้องกันและบรรเทาสาธารณภัย โดยความเห็นชอบของกระทรวงการคลั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ฏิบัติการอื่นใดตามที่บัญญัติไว้ในพระราชบัญญัตินี้หรือกฎหมายอื่น หรือตามที่คณะรัฐมนตรีมอบหมาย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4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หน่วยงานกลางของรัฐในการดำเนินการป้องกันและบรรเทาสาธารณภัย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6"/>
          <w:sz w:val="30"/>
          <w:szCs w:val="30"/>
        </w:rPr>
        <w:t>11)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 xml:space="preserve">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กรมป้องกันและบรรเทาสาธารณภัยเป็นหน่วยงานกลางของรัฐในการดำเนินการเกี่ยวกับการป้องกันและบรรเทาสาธารณภัยของประเทศ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มีอำนาจหน้าที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ดทำแผนการป้องกันและบรรเทาสาธารณภัยแห่งชาติเสนอ กปภ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ช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พื่อขออนุมัติต่อคณะรัฐมนตร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/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จัดให้มีการศึกษาวิจัยเพื่อหามาตรการในการป้องกันและบรรเทาสาธารณภัย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ให้มีประสิทธิภาพ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ฏิบัติ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ระสานการปฏิบัติ ให้การสนับสนุน และช่วยเหลือหน่วยง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องรัฐ องค์กรปกครองส่วนท้องถิ่น และหน่วยงานภาคเอกชน ในการป้องกันและบรรเทาสาธารณภ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ละให้การสงเคราะห์เบื้องต้นแก่ผู้ประสบภัย ผู้ได้รับภยันตราย หรือผู้ได้รับความเสียหายจากสาธารณภัย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นะนำให้คำปรึกษาและอบรมเกี่ยวกับการป้องกันและบรรเทาสาธารณภัยแก่หน่วยงานของรัฐ องค์กรปกครองส่วนท้องถิ่น และหน่วยงานภาคเอกช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ิดตาม ตรวจสอบและประเมินผลการดำเนินการตามแผนการป้องกันและบรรเทาสาธารณภัยในแต่ละระดับและเพื่อประโยชน์ในการปฏิบัติหน้าที่ กรมจะจัดให้มีศูนย์ป้องกันและบรรเทาสาธารณภัยขึ้นในบางจังหวัดตามความจำเป็นเพื่อปฏิบัติงานในจังหวัดนั้น และจังหวัดใกล้เคียง และจะให้มีสำนักงานป้องกันและบรรเทาสาธารณภัยจังหวัดขึ้น เพื่อกำกับดูแล และสนันสนุนการปฏิบัติการป้องกันและบรรเทาสาธารณภัยในจังหวัด หรือตามที่ผู้อำนวยการจังหวัดมอบหมายก็ได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11) </w:t>
      </w:r>
      <w:r>
        <w:rPr>
          <w:rFonts w:ascii="TH SarabunPSK" w:hAnsi="TH SarabunPSK" w:cs="TH SarabunPSK"/>
          <w:sz w:val="30"/>
          <w:sz w:val="30"/>
          <w:szCs w:val="30"/>
        </w:rPr>
        <w:t>โดยให้ศูนย์ป้องกันและบรรเทาสาธารณภัยเขตเดิมเป็นศูนย์ป้องกันและบรรเทาสาธารณภัยตา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บ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ี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57)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5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>แผนการป้องกันและบรรเทาสาธารณภัย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 กำหนดให้มีการจัดทำแผน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3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ะดับ ดังนี้ </w:t>
      </w:r>
    </w:p>
    <w:p>
      <w:pPr>
        <w:pStyle w:val="Normal"/>
        <w:ind w:firstLine="16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5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การป้องกันและบรรเทาสาธารณภัยแห่งชาติ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โดยกรมป้องกันและบรรเทาสาธารณภัยจัดทำร่วมกับหน่วยงานของรัฐที่เกี่ยวข้อง ตัวแทนองค์กรปกครองส่วนท้องถิ่นแต่ละประเภท และหน่วยงานภาคเอกชน โดยต้องมีสาระสำคัญตามที่กำหนด เช่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eastAsia="TH SarabunPSK" w:cs="TH SarabunPSK" w:ascii="TH SarabunPSK" w:hAnsi="TH SarabunPSK"/>
          <w:spacing w:val="-8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แนวทางมาตรการ งบประมาณ ในการดำเนินการป้องกันและบรรเทาสาธารณภัย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อย่างเป็นระบบและต่อเนื่องและแนวทางวิธีการในการให้ความช่วยเหลือและบรรเทาความเดือดร้อนของรัฐและองค์กรปกครองส่วนท้องถิ่นที่รับผิดชอ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980" w:leader="none"/>
        </w:tabs>
        <w:ind w:left="0" w:firstLine="189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</w:t>
      </w:r>
      <w:r>
        <w:rPr>
          <w:rFonts w:ascii="TH SarabunPSK" w:hAnsi="TH SarabunPSK" w:cs="TH SarabunPSK"/>
          <w:sz w:val="30"/>
          <w:sz w:val="30"/>
          <w:szCs w:val="30"/>
        </w:rPr>
        <w:t>นวทา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ในการเตรียมความพร้อมด้านบุคลากร อุปกรณ์ และเครื่องมือเครื่องใช้ และจัดระบบการปฏิบัติการป้องกันและบรรเทาสาธารณภัย  รวมถึงการฝึกบุคลากร และประชาชน</w:t>
      </w:r>
    </w:p>
    <w:p>
      <w:pPr>
        <w:pStyle w:val="Normal"/>
        <w:tabs>
          <w:tab w:val="clear" w:pos="720"/>
          <w:tab w:val="left" w:pos="1440" w:leader="none"/>
        </w:tabs>
        <w:ind w:left="1890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 xml:space="preserve">-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นวทางในการซ่อมแซม บูรณะ และฟื้นฟู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ล้วนำ</w:t>
      </w:r>
      <w:r>
        <w:rPr>
          <w:rFonts w:ascii="TH SarabunPSK" w:hAnsi="TH SarabunPSK" w:cs="TH SarabunPSK"/>
          <w:sz w:val="30"/>
          <w:sz w:val="30"/>
          <w:szCs w:val="30"/>
        </w:rPr>
        <w:t>เสนอแผนข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วามเห็นชอบจาก</w:t>
      </w:r>
      <w:r>
        <w:rPr>
          <w:rFonts w:ascii="TH SarabunPSK" w:hAnsi="TH SarabunPSK" w:cs="TH SarabunPSK"/>
          <w:sz w:val="30"/>
          <w:sz w:val="30"/>
          <w:szCs w:val="30"/>
        </w:rPr>
        <w:t>คณะกรรมการป้องกันและบรรเทาสาธารณภัยแห่งชาติ  และขออนุมัติ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ณะรัฐมนตรี เพื่อให้หน่วยงานของรัฐและองค์กรปกครองส่วนท้องถิ่นที่เกี่ยวข้องปฏิบัติ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1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มาตรา </w:t>
      </w:r>
      <w:r>
        <w:rPr>
          <w:rFonts w:cs="TH SarabunPSK" w:ascii="TH SarabunPSK" w:hAnsi="TH SarabunPSK"/>
          <w:sz w:val="30"/>
          <w:szCs w:val="30"/>
        </w:rPr>
        <w:t xml:space="preserve">12)  </w:t>
      </w:r>
    </w:p>
    <w:p>
      <w:pPr>
        <w:pStyle w:val="Normal"/>
        <w:ind w:firstLine="1620"/>
        <w:jc w:val="left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5.2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การป้องกันและบรรเทาสาธารณภัยจังหวัด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ัดทำโดยคณะกรรมการ     ซึ่งผู้ว่าราชการจังหวัดเป็นประธาน โดยผู้ว่าราชการจังหวัดเป็นผู้ลงนามประกาศใช้ ซึ่งแผนดังกล่าว ต้องสอดคล้องกับแผนการป้องกันและบรรเทาสาธารณภัยแห่งชาติ และมีสาระสำคัญอื่น ดังต่อไปนี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1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มาตรา </w:t>
      </w:r>
      <w:r>
        <w:rPr>
          <w:rFonts w:cs="TH SarabunPSK" w:ascii="TH SarabunPSK" w:hAnsi="TH SarabunPSK"/>
          <w:sz w:val="30"/>
          <w:szCs w:val="30"/>
        </w:rPr>
        <w:t>17)</w:t>
      </w:r>
    </w:p>
    <w:p>
      <w:pPr>
        <w:pStyle w:val="Normal"/>
        <w:tabs>
          <w:tab w:val="clear" w:pos="720"/>
          <w:tab w:val="left" w:pos="1440" w:leader="none"/>
        </w:tabs>
        <w:ind w:firstLine="189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 xml:space="preserve">-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จัดตั้ง</w:t>
      </w:r>
      <w:r>
        <w:rPr>
          <w:rFonts w:ascii="TH SarabunPSK" w:hAnsi="TH SarabunPSK" w:cs="TH SarabunPSK"/>
          <w:sz w:val="30"/>
          <w:sz w:val="30"/>
          <w:szCs w:val="30"/>
        </w:rPr>
        <w:t>ศูนย์อำนวยการเฉพาะกิจเมื่อเกิดสาธารณภัยขึ้น โครงสร้าง และ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ผู้มีอำนาจสั่งการด้านต่าง ๆ ในการป้องกันและบรรเทาสาธารณภัย 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แผนและ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ั้นตอน</w:t>
      </w:r>
      <w:r>
        <w:rPr>
          <w:rFonts w:ascii="TH SarabunPSK" w:hAnsi="TH SarabunPSK" w:cs="TH SarabunPSK"/>
          <w:sz w:val="30"/>
          <w:sz w:val="30"/>
          <w:szCs w:val="30"/>
        </w:rPr>
        <w:t>ขององค์กรปกครองส่วนท้องถิ่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ในการจัดหาวัสดุ อุปกรณ์ เครื่องมือเครื่องใช้ และยานพาหนะ เพื่อใช้ในการป้องกันและบรรเทาสาธารณภัย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pacing w:val="-4"/>
          <w:sz w:val="30"/>
          <w:szCs w:val="30"/>
          <w:u w:val="thick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แผนและขั้นตอนขององค์กรปกครองส่วนท้องถิ่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ในการจัดให้มี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ครื่องหมาย สัญญาณ หรือสิ่งอื่นใด ในการแจ้งให้ประชาชนได้ทราบถึงการเกิดหรือจะเกิดสาธารณภัย </w:t>
      </w:r>
      <w:r>
        <w:rPr>
          <w:rFonts w:ascii="TH SarabunPSK" w:hAnsi="TH SarabunPSK" w:cs="TH SarabunPSK"/>
          <w:spacing w:val="-4"/>
          <w:sz w:val="30"/>
          <w:sz w:val="30"/>
          <w:szCs w:val="30"/>
          <w:u w:val="thick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แผนปฏิบัติการในการป้องกันและบรรเทาสาธารณภัยขององค์กรปกครองส่วนท้องถิ่น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>แผนการประสานงานกับองค์การสาธารณกุศล</w:t>
      </w:r>
    </w:p>
    <w:p>
      <w:pPr>
        <w:pStyle w:val="Normal"/>
        <w:ind w:firstLine="162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5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.3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แผนการป้องกันและบรรเทาสาธารณภัยกรุงเทพมหานค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จัดทำโดยคณะกรรมการซึ่งผู้ว่าราชการกรุงเทพมหานครเป็นประธาน </w:t>
      </w:r>
      <w:r>
        <w:rPr>
          <w:rFonts w:ascii="TH SarabunPSK" w:hAnsi="TH SarabunPSK" w:cs="TH SarabunPSK"/>
          <w:sz w:val="30"/>
          <w:sz w:val="30"/>
          <w:szCs w:val="30"/>
        </w:rPr>
        <w:t>โดยผู้ว่าราชการกรุงเทพมหานครเป็น    ผู้ลงนามประกาศใช้ ซึ่งแผนดังกล่าวต้องสอดคล้องกับแผนการป้องกันและบรรเทาสาธารณภัยแห่งชาติ และมีสาระสำคัญอื่น ดังต่อไปนี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33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pacing w:val="-4"/>
          <w:sz w:val="30"/>
          <w:szCs w:val="30"/>
        </w:rPr>
        <w:t>34)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 xml:space="preserve">-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ารจัดตั้ง</w:t>
      </w:r>
      <w:r>
        <w:rPr>
          <w:rFonts w:ascii="TH SarabunPSK" w:hAnsi="TH SarabunPSK" w:cs="TH SarabunPSK"/>
          <w:sz w:val="30"/>
          <w:sz w:val="30"/>
          <w:szCs w:val="30"/>
        </w:rPr>
        <w:t>ศูนย์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อำนวยการเฉพาะกิจเมื่อเกิดสาธารณภัยขึ้น โครงสร้าง และผู้มีอำนาจ</w:t>
      </w:r>
      <w:r>
        <w:rPr>
          <w:rFonts w:ascii="TH SarabunPSK" w:hAnsi="TH SarabunPSK" w:cs="TH SarabunPSK"/>
          <w:sz w:val="30"/>
          <w:sz w:val="30"/>
          <w:szCs w:val="30"/>
        </w:rPr>
        <w:t>สั่งการด้านต่าง ๆ ในการป้องกันและบรรเทาสาธารณภัย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 xml:space="preserve">-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แผนและขั้นตอนในการจัดหาวัสดุอุปกรณ์ เครื่องมือเครื่องใช้ และยานพาหนะเพื่อใช้ในการป้องกันและบรรเทาสาธารณภัย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 xml:space="preserve">-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แผนและขั้นตอนในการจัดให้มีเครื่องหมายสัญญาณ หรือสิ่งอื่นใด ในการแจ้งให้ประชาชนได้ทราบถึงการเกิดหรือจะเกิดสาธารณภัย 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 xml:space="preserve">-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แผนปฏิบัติการในการป้องกันและบรรเทาสาธารณภัยในเขต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ind w:firstLine="189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 xml:space="preserve">-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แผนการประสานงานกับองค์การสาธารณกุศลในเขตกรุงเทพมหานคร</w:t>
      </w:r>
    </w:p>
    <w:p>
      <w:pPr>
        <w:pStyle w:val="Normal"/>
        <w:ind w:firstLine="162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ให้หน่วยงานหรือบุคคลที่มีหน้าที่จัดทำแผนตามพระราชบัญญัตินี้ จัดทำแผนให้แล้วเสร็จภายในสองปีนับแต่วันที่พระราชบัญญัตินี้ใช้บังคับ โดยระหว่างที่ยังจัดทำแผนไม่แล้วเสร็จให้ดำเนินการตามแผนที่ใช้บังคับอยู่ก่อนวันที่พระราชบัญญัตินี้ใช้บังคับ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4"/>
          <w:sz w:val="30"/>
          <w:szCs w:val="30"/>
        </w:rPr>
        <w:t>56)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6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ารบัญชาการ </w:t>
      </w:r>
      <w:r>
        <w:rPr>
          <w:rFonts w:ascii="TH SarabunPSK" w:hAnsi="TH SarabunPSK" w:cs="TH SarabunPSK"/>
          <w:sz w:val="30"/>
          <w:sz w:val="30"/>
          <w:szCs w:val="30"/>
        </w:rPr>
        <w:t>กำหนดให้เป็นอำนาจหน้าที่ของบุคคลดังต่อไปนี้</w:t>
      </w:r>
    </w:p>
    <w:p>
      <w:pPr>
        <w:pStyle w:val="Normal"/>
        <w:tabs>
          <w:tab w:val="clear" w:pos="720"/>
          <w:tab w:val="left" w:pos="2080" w:leader="none"/>
        </w:tabs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4"/>
          <w:sz w:val="30"/>
          <w:szCs w:val="30"/>
        </w:rPr>
        <w:t>6.1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นายกรัฐมนตรีหรือรองนายกรัฐมนตรีที่คณะรัฐมนตรีมอบหมาย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31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รณีเกิดสาธารณภัย</w:t>
      </w:r>
      <w:r>
        <w:rPr>
          <w:rFonts w:ascii="TH SarabunPSK" w:hAnsi="TH SarabunPSK" w:cs="TH SarabunPSK"/>
          <w:sz w:val="30"/>
          <w:sz w:val="30"/>
          <w:szCs w:val="30"/>
        </w:rPr>
        <w:t>ร้ายแรงอย่างยิ่ง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  </w:t>
      </w:r>
      <w:r>
        <w:rPr>
          <w:rFonts w:cs="TH SarabunPSK" w:ascii="TH SarabunPSK" w:hAnsi="TH SarabunPSK"/>
          <w:spacing w:val="-4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.2 </w:t>
      </w:r>
      <w:r>
        <w:rPr>
          <w:rFonts w:ascii="TH SarabunPSK" w:hAnsi="TH SarabunPSK" w:cs="TH SarabunPSK"/>
          <w:sz w:val="30"/>
          <w:sz w:val="30"/>
          <w:szCs w:val="30"/>
        </w:rPr>
        <w:t>รัฐมนตรีว่าการกระทรวงมหาดไทย เป็นผู้บัญชาการป้องกันและบรรเทา       สาธารณ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ภัย</w:t>
      </w:r>
      <w:r>
        <w:rPr>
          <w:rFonts w:ascii="TH SarabunPSK" w:hAnsi="TH SarabunPSK" w:cs="TH SarabunPSK"/>
          <w:sz w:val="30"/>
          <w:sz w:val="30"/>
          <w:szCs w:val="30"/>
        </w:rPr>
        <w:t>แห่งชาติ  มีอำนาจควบคุมและกำกับการป้องกันและบรรเทาสาธารณภัยทั่วราชอาณาจักรให้เป็นไปตามแผนการป้องกันและบรรเทาสาธารณภัยแห่งชาติ  และมีอำนาจบังคับบัญชาและสั่งการผู้อำนวยการ รองผู้อำนวยการ ผู้ช่วยผู้อำนวยการ เจ้าพนักงาน และอาสาสมัครได้ทั่วราชอาณาจักร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13)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 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6.3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ลัดกระทรวงมหาดไทย เป็นรองผู้บัญชาการป้องกันและบรรเทาสาธารณ</w:t>
      </w:r>
      <w:r>
        <w:rPr>
          <w:rFonts w:ascii="TH SarabunPSK" w:hAnsi="TH SarabunPSK" w:cs="TH SarabunPSK"/>
          <w:sz w:val="30"/>
          <w:sz w:val="30"/>
          <w:szCs w:val="30"/>
        </w:rPr>
        <w:t>ภัยแห่งชาติ มีหน้าที่ช่วยเหลือผู้บัญชาการในการป้องกันและบรรเทาสาธารณภัย และปฏิบัติหน้าที่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ตามที่ผู้บัญชาการมอบหมาย โดยให้มีอำนาจบังคับบัญชาและสั่งการรองจากผู้บัญชาการ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าตรา  </w:t>
      </w:r>
      <w:r>
        <w:rPr>
          <w:rFonts w:cs="TH SarabunPSK" w:ascii="TH SarabunPSK" w:hAnsi="TH SarabunPSK"/>
          <w:spacing w:val="-4"/>
          <w:sz w:val="30"/>
          <w:szCs w:val="30"/>
        </w:rPr>
        <w:t>13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7.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การปฏิบัติ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ป็นอำนาจหน้าที่ของผู้อำนวยการ เจ้าพนักงานและอาสาสมัคร</w:t>
      </w:r>
      <w:r>
        <w:rPr>
          <w:rFonts w:ascii="TH SarabunPSK" w:hAnsi="TH SarabunPSK" w:cs="TH SarabunPSK"/>
          <w:sz w:val="30"/>
          <w:sz w:val="30"/>
          <w:szCs w:val="30"/>
        </w:rPr>
        <w:t>ในเขตพื้นที่รับผิดชอบ ดังนี้</w:t>
      </w:r>
    </w:p>
    <w:p>
      <w:pPr>
        <w:pStyle w:val="Normal"/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7.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ธิบดีกรมป้องกันและบรรเทาสาธารณภัย เป็นผู้อำนวยการกลาง มีหน้าที่ป้องกันและบรรเทาสาธารณภัยทั่วราชอาณาจัก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14)</w:t>
      </w:r>
    </w:p>
    <w:p>
      <w:pPr>
        <w:pStyle w:val="Normal"/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2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ู้ว่าราชการจังหวัด เป็นผู้อำนวยการจังหวัด รับผิดชอบในการป้องกันและบรรเทาสาธารณภัยในเขตจังหวั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15)</w:t>
      </w:r>
    </w:p>
    <w:p>
      <w:pPr>
        <w:pStyle w:val="Normal"/>
        <w:tabs>
          <w:tab w:val="clear" w:pos="720"/>
          <w:tab w:val="left" w:pos="2080" w:leader="none"/>
        </w:tabs>
        <w:ind w:firstLine="160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ายกองค์การบริหารส่วนจังหวัด เป็นรองผู้อำนวยการจังหวัด มีหน้าที่ช่วยเหลือผู้อำนวยการจังหวัดในการป้องกันและบรรเทาสาธารณภั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18)</w:t>
      </w:r>
    </w:p>
    <w:p>
      <w:pPr>
        <w:pStyle w:val="Normal"/>
        <w:tabs>
          <w:tab w:val="clear" w:pos="720"/>
          <w:tab w:val="left" w:pos="2080" w:leader="none"/>
        </w:tabs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นายอำเภ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วมปลัดอำเภอผู้เป็นหัวหน้าประจำกิ่งอำเภอ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ผู้อำนวยการอำเภอ รับผิดชอบและปฏิบัติหน้าที่ในการป้องกันและบรรเทาสาธารณภัยในเขตอำเภ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กอบกับมาตรา </w:t>
      </w:r>
      <w:r>
        <w:rPr>
          <w:rFonts w:cs="TH SarabunPSK" w:ascii="TH SarabunPSK" w:hAnsi="TH SarabunPSK"/>
          <w:sz w:val="30"/>
          <w:szCs w:val="30"/>
        </w:rPr>
        <w:t>19)</w:t>
      </w:r>
    </w:p>
    <w:p>
      <w:pPr>
        <w:pStyle w:val="Normal"/>
        <w:tabs>
          <w:tab w:val="clear" w:pos="720"/>
          <w:tab w:val="left" w:pos="2080" w:leader="none"/>
        </w:tabs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 xml:space="preserve">7.5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ผู้บริหารท้องถิ่นขององค์กรปกครองส่วนท้องถิ่นแห่งพื้นที่ </w:t>
      </w:r>
      <w:r>
        <w:rPr>
          <w:rFonts w:cs="TH SarabunPSK" w:ascii="TH SarabunPSK" w:hAnsi="TH SarabunPSK"/>
          <w:spacing w:val="-8"/>
          <w:sz w:val="30"/>
          <w:szCs w:val="30"/>
        </w:rPr>
        <w:t>(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นายกองค์การบริหารส่วนตำบล  นายกเทศมนตรี นายกเมืองพัทยา และหัวหน้าผู้บริหารขององค์กรปกครองส่วนท้องถิ่นแห่งพื้นที่อื่นที่มีกฎหมายจัดตั้ง</w:t>
      </w:r>
      <w:r>
        <w:rPr>
          <w:rFonts w:cs="TH SarabunPSK" w:ascii="TH SarabunPSK" w:hAnsi="TH SarabunPSK"/>
          <w:spacing w:val="-8"/>
          <w:sz w:val="30"/>
          <w:szCs w:val="30"/>
        </w:rPr>
        <w:t xml:space="preserve">) 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เป็นผู้อำนวยการท้องถิ่น  มีหน้าที่</w:t>
      </w:r>
      <w:r>
        <w:rPr>
          <w:rFonts w:ascii="TH SarabunPSK" w:hAnsi="TH SarabunPSK" w:cs="TH SarabunPSK"/>
          <w:sz w:val="30"/>
          <w:sz w:val="30"/>
          <w:szCs w:val="30"/>
        </w:rPr>
        <w:t>ป้องกันและบรรเทาสาธารณภัยในเขตท้องถิ่นของตน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และมีหน้าที่ช่วยเหลือผู้อำนวยการจังหวัด และผู้อำนวยการอำเภอตามที่ได้รับมอบหมาย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4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กอบกับมาตรา </w:t>
      </w:r>
      <w:r>
        <w:rPr>
          <w:rFonts w:cs="TH SarabunPSK" w:ascii="TH SarabunPSK" w:hAnsi="TH SarabunPSK"/>
          <w:sz w:val="30"/>
          <w:szCs w:val="30"/>
        </w:rPr>
        <w:t>20 )</w:t>
      </w:r>
    </w:p>
    <w:p>
      <w:pPr>
        <w:pStyle w:val="Normal"/>
        <w:tabs>
          <w:tab w:val="clear" w:pos="720"/>
          <w:tab w:val="left" w:pos="2080" w:leader="none"/>
        </w:tabs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ู้ว่าราชการกรุงเทพมหานคร เป็นผู้อำนวยการกรุงเทพมหานคร รับผิดชอบในการป้องกันและบรรเทาสาธารณภัยในเขตกรุงเทพมหานคร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32)</w:t>
      </w:r>
    </w:p>
    <w:p>
      <w:pPr>
        <w:pStyle w:val="Normal"/>
        <w:tabs>
          <w:tab w:val="clear" w:pos="720"/>
          <w:tab w:val="left" w:pos="2080" w:leader="none"/>
        </w:tabs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7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ลัดกรุงเทพมหานครเป็นรองผู้อำนวยการกรุงเทพมหานคร มีหน้าที่ช่วยเหลือผู้อำนวยการกรุงเทพมหานครในการป้องกันและบรรเทาสาธารณภัย โดยจะมอบหมาย     รองปลัดกรุงเทพมหานครเป็นผู้ช่วยปฏิบัติด้วยก็ได้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35)</w:t>
      </w:r>
    </w:p>
    <w:p>
      <w:pPr>
        <w:pStyle w:val="Normal"/>
        <w:ind w:firstLine="162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7.8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ู้อำนวยการเขตในแต่ละเขตของกรุงเทพมหานคร เป็นผู้ช่วยผู้อำนวยการกรุงเทพมหานคร รับผิดชอบในการป้องกันและบรรเทาสาธารณภัยในเขตรับผิดชอบ และมีหน้าที่ช่วยเหลือผู้อำนวยการกรุงเทพมหานครตามที่ได้รับมอบหมาย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36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ละมาตรา </w:t>
      </w:r>
      <w:r>
        <w:rPr>
          <w:rFonts w:cs="TH SarabunPSK" w:ascii="TH SarabunPSK" w:hAnsi="TH SarabunPSK"/>
          <w:spacing w:val="-4"/>
          <w:sz w:val="30"/>
          <w:szCs w:val="30"/>
        </w:rPr>
        <w:t>37)</w:t>
      </w:r>
    </w:p>
    <w:p>
      <w:pPr>
        <w:pStyle w:val="Normal"/>
        <w:ind w:firstLine="16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9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จ้าพนักงาน ให้ผู้อำนวยการมีอำนาจแต่งตั้งเจ้าพนักงานเพื่อปฏิบัติหน้าที่ในการป้องกันและบรรเทาสาธารณภัยในเขตรับผิดชอบ  โดยหลักเกณฑ์การแต่งตั้งและการปฏิบัติหน้าที่ของเจ้าพนักงานให้เป็นไปตามระเบียบของกระทรวงมหาดไท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39)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7.1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สาสมัคร ให้ผู้อำนวยการจัดให้มีอาสาสมัครในพื้นที่ที่รับผิดชอบ เพื่อ ช่วยเหลือเจ้าพนักงานในการป้องกันและบรรเทาสาธารณภัย และปฏิบัติหน้าที่อื่นตามที่ผู้อำนวยการมอบหมาย และตามที่กำหนดในระเบียบของกระทรวงมหาดไท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41)</w:t>
      </w:r>
    </w:p>
    <w:p>
      <w:pPr>
        <w:pStyle w:val="Normal"/>
        <w:ind w:firstLine="16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7.11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งค์การสาธารณกุศลหรือบุคคลที่มาช่วยเหลือการปฏิบัติหน้าที่ของ เจ้าพนักงานในระหว่างเกิดสาธารณภัย สามารถช่วยเหลือหรือบรรเทาสาธารณภัยได้ตามที่ผู้อำนวยการหรือเจ้าพนักงานที่ได้รับมอบหมายได้มอบหมายภารกิจให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42)</w:t>
      </w:r>
    </w:p>
    <w:p>
      <w:pPr>
        <w:pStyle w:val="Normal"/>
        <w:tabs>
          <w:tab w:val="clear" w:pos="720"/>
          <w:tab w:val="left" w:pos="1920" w:leader="none"/>
        </w:tabs>
        <w:ind w:firstLine="144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8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ป้องกันและบรรเทาสาธารณภัย</w:t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8.1 </w:t>
      </w:r>
      <w:r>
        <w:rPr>
          <w:rFonts w:ascii="TH SarabunPSK" w:hAnsi="TH SarabunPSK" w:cs="TH SarabunPSK"/>
          <w:sz w:val="30"/>
          <w:sz w:val="30"/>
          <w:szCs w:val="30"/>
        </w:rPr>
        <w:t>เมื่อ</w:t>
      </w:r>
      <w:r>
        <w:rPr>
          <w:rStyle w:val="PageNumber"/>
          <w:rFonts w:ascii="TH SarabunPSK" w:hAnsi="TH SarabunPSK" w:cs="TH SarabunPSK"/>
          <w:spacing w:val="-4"/>
          <w:sz w:val="30"/>
          <w:sz w:val="30"/>
          <w:szCs w:val="30"/>
        </w:rPr>
        <w:t>เกิดหรือ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าดว่าจะเกิดสาธารณภัยขึ้นในเขตขององค์กรปกครองส่วนท้องถิ่นแห่งพื้นที่ใด  ให้เป็นหน้าที่ของผู้อำนวยการท้องถิ่นขององค์กรปกครองส่วนท้องถิ่นแห่งพื้นที่นั้น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โด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ู้อำนวยการอำเภอ และผู้อำนวยการจังหวัดมีอำนาจหน้าที่เช่นเดียวกับผู้อำนวยการท้องถิ่นในเขตอำเภอพื้นที่ของตน และในเขตจังหวัด แล้วแต่กรณ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มาตรา  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21 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และมาตรา  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22)  </w:t>
      </w:r>
    </w:p>
    <w:p>
      <w:pPr>
        <w:pStyle w:val="Normal"/>
        <w:ind w:firstLine="160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8.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พื้นที่ที่เกิดหรือจะเกิดสาธารณภัยอยู่ในความรับผิดชอบของ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ผู้อำนวยการท้องถิ่นหลายคน  ผู้อำนวยการ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หนึ่งคนใดจะใช้อำนาจหรือปฏิบัติหน้าที่ตามมาตรา </w:t>
      </w:r>
      <w:r>
        <w:rPr>
          <w:rFonts w:cs="TH SarabunPSK" w:ascii="TH SarabunPSK" w:hAnsi="TH SarabunPSK"/>
          <w:sz w:val="30"/>
          <w:szCs w:val="30"/>
        </w:rPr>
        <w:t xml:space="preserve">21 </w:t>
      </w:r>
      <w:r>
        <w:rPr>
          <w:rFonts w:ascii="TH SarabunPSK" w:hAnsi="TH SarabunPSK" w:cs="TH SarabunPSK"/>
          <w:sz w:val="30"/>
          <w:sz w:val="30"/>
          <w:szCs w:val="30"/>
        </w:rPr>
        <w:t>ไปพลางก่อนก็ได้ แล้วให้แจ้งผู้อำนวยการท้องถิ่นอื่นทราบโดยเร็ว และกรณีผู้อำนวยการท้องถิ่นมีความจำเป็นต้องได้รับความช่วยเหลือจากเจ้าหน้าที่ของรัฐหรือหน่วยงานของรัฐที่อยู่นอกเขตขององค์กรปกครองส่วนท้องถิ่นแห่งพื้นที่ของตน ให้แจ้งให้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ผู้อำนวยการอำเภอ หรือผู้อำนวยการจังหวัด แล้วแต่กรณีเพื่อสั่งการโดยเร็วต่อไป </w:t>
      </w:r>
      <w:r>
        <w:rPr>
          <w:rFonts w:cs="TH SarabunPSK" w:ascii="TH SarabunPSK" w:hAnsi="TH SarabunPSK"/>
          <w:spacing w:val="-6"/>
          <w:sz w:val="30"/>
          <w:szCs w:val="30"/>
        </w:rPr>
        <w:t>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22) </w:t>
      </w:r>
    </w:p>
    <w:p>
      <w:pPr>
        <w:pStyle w:val="Normal"/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.3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ในเขตพื้นที่ที่ติดต่อหรือใกล้เคียงมีหน้าที่สนับสนุนการป้องกั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และบรรเทาสาธารณภัยแก่ผู้อำนวยการซึ่งรับผิดชอบในการป้องกันและบรรเทาสาธารณภัยที่เกิดขึ้นนั้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23)</w:t>
      </w:r>
    </w:p>
    <w:p>
      <w:pPr>
        <w:pStyle w:val="Normal"/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8.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มื่อเกิดสาธารณภัยขึ้น เจ้าพนักงานที่ประสบเหตุมีหน้าที่ต้องเข้าดำเนินการเบื้องต้นเพื่อระงับภัยนั้น แล้วรีบรายงานให้ผู้อำนวยการท้องถิ่นเพื่อสั่งการต่อไป และในกรณีจำเป็น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จ้าพนักงานมีอำนาจดำเนินการใดเพื่อประโยชน์ในการคุ้มครองชีวิตหรือป้องกันอันตรายที่จะเกิดแก่บุคคลได้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24)</w:t>
      </w:r>
    </w:p>
    <w:p>
      <w:pPr>
        <w:pStyle w:val="Normal"/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8.5 </w:t>
      </w:r>
      <w:r>
        <w:rPr>
          <w:rFonts w:ascii="TH SarabunPSK" w:hAnsi="TH SarabunPSK" w:cs="TH SarabunPSK"/>
          <w:sz w:val="30"/>
          <w:sz w:val="30"/>
          <w:szCs w:val="30"/>
        </w:rPr>
        <w:t>กรณีเจ้าพนักงานจำเป็นต้องเข้าไปในอาคารหรือสถานที่ที่อยู่ใกล้เคียงกับบริเวณที่เกิดสาธารณภัยเพื่อทำการป้องกันและบรรเทาสาธารณภัย ให้กระทำได้ต่อเมื่อได้รับอนุญาตจากเจ้าของหรือผู้ครอบครองอาคารหรือสถานที่แล้ว เว้นแต่ไม่มีเจ้าของหรือผู้ครอบครอง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อยู่ในเวลานั้น หรือเมื่อมีผู้อำนวยการอยู่ด้วย และหากทรัพย์สินนั้นเป็นสิ่งที่ทำให้เกิดสาธารณภัยได้ง่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ให้เจ้าพนักงานมีอำนาจสั่งให้เจ้าของหรือผู้ครอบครองขนย้ายทรัพย์สินนั้นออกจากอาคารหรือสถานที่ดังกล่าวได้ หากเจ้าของหรือผู้ครอบครองไม่ปฏิบัติตาม เจ้าพนักงานมีอำนาจขนย้ายทรัพย์สินนั้นได้ตามความจำเป็นแก่การป้องกันและบรรเทาสาธารณภัย โดยเจ้าพนักงานไม่ต้องรับผิดชอบบรรดาความเสียหายอันเกิดจากการกระทำดังกล่าว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26)</w:t>
      </w:r>
    </w:p>
    <w:p>
      <w:pPr>
        <w:pStyle w:val="Normal"/>
        <w:ind w:firstLine="16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8.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ผู้อำนวยการในเขตพื้นที่ที่รับผิดชอบสำรวจความเสียหายจากสาธารณภัย   ที่เกิดขึ้นและทำบัญชีรายชื่อผู้ประสบภัยและทรัพย์สินที่เสียหายไว้เป็นหลักฐาน พร้อมทั้งออกหนังสือรับรองให้ผู้ประสบภัยไว้เป็นหลักฐานในการรับการสงเคราะห์และฟื้นฟู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30)</w:t>
      </w:r>
    </w:p>
    <w:p>
      <w:pPr>
        <w:pStyle w:val="Normal"/>
        <w:ind w:firstLine="16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8.7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วามสัมพันธ์ระหว่างหน่วยงานในพื้นที่กับหน่วยทหารในการบริหารจัดการ  สาธารณภั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 xml:space="preserve">46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ำหนดให้หน่วยทหารเข้ามามีส่วนร่วมตั้งแต่ขั้นตอนการจัดทำแผน  และ    กรณีเกิดสาธารณภัยขึ้น หากต้องมีหน่วยทหารเข้าร่วมดำเนินการ กำหนดให้ต้องจัดทำเป็นบันทึกข้อตกลงร่วมกันระหว่างผู้ว่าราชการจังหวัดในฐานะผู้อำนวยการจังหวัด หรือผู้ว่าราชการกรุงเทพมหานครในฐานะผู้อำนวยการกรุงเทพมหานคร กับผู้บัญชาทหารในเขตพื้นที่ที่เกี่ยวข้อง  เว้นแต่เป็นกรณีการสั่งการของนายกรัฐมนตรีหรือรองนายกรัฐมนตรีที่คณะรัฐมนตรีมอบหมาย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b/>
          <w:bCs/>
          <w:sz w:val="30"/>
          <w:szCs w:val="30"/>
        </w:rPr>
        <w:t>9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ป้องกันและบรรเทาสาธารณภัยในเขตกรุงเทพมหานค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                </w:t>
      </w:r>
      <w:r>
        <w:rPr>
          <w:rFonts w:ascii="TH SarabunPSK" w:hAnsi="TH SarabunPSK" w:cs="TH SarabunPSK"/>
          <w:sz w:val="30"/>
          <w:sz w:val="30"/>
          <w:szCs w:val="30"/>
        </w:rPr>
        <w:t>ในกรณีที่มีความจำเป็นที่จะต้องได้รับความช่วยเหลือจากเจ้าหน้าที่ของรัฐผู้ใดหรือหน่วยงานของรัฐใดในการป้องกันและบรรเทาสาธารณภัยที่เกิดขึ้นในเขตกรุงเทพมหานคร   ให้ผู้อำนวยการกรุงเทพมหานครแจ้งให้เจ้าหน้าที่ของรัฐผู้นั้นหรือหน่วยงานของรัฐนั้นทราบ และเมื่อเจ้าหน้าที่ของรัฐผู้นั้นหรือหน่วยงานของรัฐนั้น แล้วแต่กรณี ได้รับแจ้งแล้ว ให้เป็นหน้าที่ที่จะต้องดำเนินการให้ความช่วยเหลือในการป้องกันและบรรเทาสาธารณภัยที่เกิดขึ้นในเขตกรุงเทพมหานครตามที่ได้รับแจ้งโดยเร็ว</w:t>
      </w:r>
      <w:r>
        <w:rPr>
          <w:rFonts w:ascii="TH SarabunPSK" w:hAnsi="TH SarabunPSK" w:cs="TH SarabunPSK"/>
          <w:i/>
          <w:i/>
          <w:i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sz w:val="30"/>
          <w:szCs w:val="30"/>
        </w:rPr>
        <w:t>38)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       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*********************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424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 w:val="28"/>
        <w:szCs w:val="28"/>
      </w:rPr>
      <w:t>สรุปสาระสำคัญ</w:t>
    </w:r>
    <w:r>
      <w:rPr>
        <w:sz w:val="28"/>
        <w:szCs w:val="28"/>
      </w:rPr>
      <w:t>(</w:t>
    </w:r>
    <w:r>
      <w:rPr>
        <w:sz w:val="28"/>
        <w:sz w:val="28"/>
        <w:szCs w:val="28"/>
      </w:rPr>
      <w:t>ส่วนตัวธนสมบัติ</w:t>
    </w:r>
    <w:r>
      <w:rPr>
        <w:rFonts w:eastAsia="AngsanaUPC" w:cs="AngsanaUPC"/>
        <w:sz w:val="28"/>
        <w:sz w:val="28"/>
        <w:szCs w:val="28"/>
      </w:rPr>
      <w:t xml:space="preserve"> </w:t>
    </w:r>
    <w:r>
      <w:rPr>
        <w:sz w:val="28"/>
        <w:sz w:val="28"/>
        <w:szCs w:val="28"/>
      </w:rPr>
      <w:t>สงวนรัตนเกษ</w:t>
    </w:r>
    <w:r>
      <w:rPr>
        <w:rFonts w:eastAsia="AngsanaUPC" w:cs="AngsanaUPC"/>
        <w:sz w:val="28"/>
        <w:sz w:val="28"/>
        <w:szCs w:val="28"/>
      </w:rPr>
      <w:t xml:space="preserve"> </w:t>
    </w:r>
    <w:r>
      <w:rPr>
        <w:sz w:val="28"/>
        <w:sz w:val="28"/>
        <w:szCs w:val="28"/>
      </w:rPr>
      <w:t>นายช่างเครื่องกลชำนาญงาน</w:t>
    </w:r>
    <w:r>
      <w:rPr>
        <w:sz w:val="28"/>
        <w:szCs w:val="2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 w:val="28"/>
        <w:szCs w:val="28"/>
      </w:rPr>
      <w:t>สำนักงานป้องกันและบรรเทาสาธารณภัยจังหวัดอุตรดิตถ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50"/>
        </w:tabs>
        <w:ind w:left="225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UP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strike w:val="false"/>
      <w:dstrike w:val="false"/>
      <w:color w:val="000000"/>
    </w:rPr>
  </w:style>
  <w:style w:type="character" w:styleId="WW8Num14z0">
    <w:name w:val="WW8Num14z0"/>
    <w:qFormat/>
    <w:rPr>
      <w:i w:val="false"/>
      <w:iCs w:val="false"/>
    </w:rPr>
  </w:style>
  <w:style w:type="character" w:styleId="WW8Num14z1">
    <w:name w:val="WW8Num14z1"/>
    <w:qFormat/>
    <w:rPr>
      <w:rFonts w:ascii="Angsana New" w:hAnsi="Angsana New" w:cs="Angsana New"/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AngsanaUPC" w:hAnsi="AngsanaUPC" w:eastAsia="Cordia New" w:cs="AngsanaUPC"/>
      <w:sz w:val="32"/>
      <w:szCs w:val="40"/>
    </w:rPr>
  </w:style>
  <w:style w:type="character" w:styleId="Style16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42:00Z</dcterms:created>
  <dc:creator>user</dc:creator>
  <dc:description/>
  <dc:language>en-US</dc:language>
  <cp:lastModifiedBy>Student</cp:lastModifiedBy>
  <cp:lastPrinted>2007-09-12T09:42:00Z</cp:lastPrinted>
  <dcterms:modified xsi:type="dcterms:W3CDTF">2016-02-02T05:42:00Z</dcterms:modified>
  <cp:revision>2</cp:revision>
  <dc:subject/>
  <dc:title>สรุปสาระสำคัญร่างพระราชบัญญัติป้องกันและบรรเทาสาธารณภัย พ</dc:title>
</cp:coreProperties>
</file>